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// Student.h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#include "Person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8"/>
        </w:rPr>
        <w:t>class Student</w:t>
      </w:r>
      <w:r>
        <w:rPr>
          <w:rFonts w:cs="Courier New" w:ascii="Courier New" w:hAnsi="Courier New"/>
          <w:b/>
          <w:sz w:val="28"/>
        </w:rPr>
        <w:t>: public Person</w:t>
      </w:r>
      <w:r>
        <w:rPr>
          <w:rFonts w:cs="Courier New" w:ascii="Courier New" w:hAnsi="Courier New"/>
          <w:sz w:val="28"/>
        </w:rPr>
        <w:t xml:space="preserve">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rotected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/private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Date enterdat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char* colleg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Student (const Student&amp;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Student&amp; operator=(const Student&amp;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Student (int=1900,int=1,int=1,char* = "JK",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</w:t>
      </w:r>
      <w:r>
        <w:rPr>
          <w:rFonts w:cs="Courier New" w:ascii="Courier New" w:hAnsi="Courier New"/>
          <w:b/>
          <w:sz w:val="28"/>
        </w:rPr>
        <w:t>int=1918,int=1,int=1,char* = "VU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>Student (Date,char*,Date,char*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~Student 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*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Student&amp; set_college(char*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Student&amp; set_enteryear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Student&amp; set_entermonth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Student&amp; set_enterday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int get_entermonth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int get_enterday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char* get_college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/</w:t>
        <w:tab/>
        <w:t>int get_enteryear () const {return enterdate.y;}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: 'Date::y' is not accessible in function</w:t>
        <w:br/>
        <w:t xml:space="preserve">         Student::get_enteryear() const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8"/>
        </w:rPr>
        <w:tab/>
        <w:t xml:space="preserve">int get_enteryear () const {return </w:t>
      </w:r>
      <w:r>
        <w:rPr>
          <w:rFonts w:cs="Courier New" w:ascii="Courier New" w:hAnsi="Courier New"/>
          <w:b/>
          <w:sz w:val="28"/>
        </w:rPr>
        <w:t>enterdate.get_year()</w:t>
      </w:r>
      <w:r>
        <w:rPr>
          <w:rFonts w:cs="Courier New" w:ascii="Courier New" w:hAnsi="Courier New"/>
          <w:sz w:val="28"/>
        </w:rPr>
        <w:t>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!!! Perrasomas (ne perkraunamas) 'Person' metodas - sutampa signaturos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   angl. override, redefine, bet ne overload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sz w:val="28"/>
        </w:rPr>
        <w:t>void print_info(char*) const</w:t>
      </w:r>
      <w:r>
        <w:rPr>
          <w:rFonts w:cs="Courier New" w:ascii="Courier New" w:hAnsi="Courier New"/>
          <w:sz w:val="28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   Taip pat perrasomas metodas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bCs/>
          <w:sz w:val="28"/>
        </w:rPr>
        <w:t>void print_this() const</w:t>
      </w:r>
      <w:r>
        <w:rPr>
          <w:rFonts w:cs="Courier New" w:ascii="Courier New" w:hAnsi="Courier New"/>
          <w:sz w:val="28"/>
        </w:rPr>
        <w:t xml:space="preserve">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4"/>
        </w:rPr>
        <w:t>//    Ir pridedamas naujas, praplečiantis 'Person'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bCs/>
          <w:sz w:val="28"/>
        </w:rPr>
        <w:t>void print_test() const</w:t>
      </w:r>
      <w:r>
        <w:rPr>
          <w:rFonts w:cs="Courier New" w:ascii="Courier New" w:hAnsi="Courier New"/>
          <w:sz w:val="28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}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Specialus metodai - konstruktorius, kopijos konstruktorius,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kopijos priskyrimo operacija, destruktorius - nepaveldimi!</w:t>
      </w:r>
    </w:p>
    <w:p>
      <w:pPr>
        <w:pStyle w:val="Normal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// Student.cpp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udent.h"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sz w:val="24"/>
        </w:rPr>
        <w:t>Student::Student (int yb,int mb,int db,char* n,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</w:t>
      </w:r>
      <w:r>
        <w:rPr>
          <w:rFonts w:cs="Courier New" w:ascii="Courier New" w:hAnsi="Courier New"/>
          <w:sz w:val="24"/>
        </w:rPr>
        <w:t xml:space="preserve">int ye,int me,int de,char* c) :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sz w:val="24"/>
        </w:rPr>
        <w:tab/>
        <w:t xml:space="preserve">    </w:t>
      </w:r>
      <w:r>
        <w:rPr>
          <w:rFonts w:cs="Courier New" w:ascii="Courier New" w:hAnsi="Courier New"/>
          <w:b/>
          <w:sz w:val="24"/>
        </w:rPr>
        <w:t>Person(yb,mb,db,n),enterdate(ye,me,de)</w:t>
      </w:r>
      <w:r>
        <w:rPr>
          <w:rFonts w:cs="Courier New" w:ascii="Courier New" w:hAnsi="Courier New"/>
          <w:sz w:val="24"/>
        </w:rPr>
        <w:t xml:space="preserve">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llege = new char[strlen(c)+1]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memcpy(college,c,strlen(c)+1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print_info(" Student(int,int,int,char*,int,int,int,char*)\n\t"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ut &lt;&lt;  "\t: " &lt;&lt; this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tudent::Student (Date dxb,char* n,Date dxe,char* c):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b/>
          <w:sz w:val="24"/>
        </w:rPr>
        <w:t>Person(dxb,n),enterdate(dxe)</w:t>
      </w:r>
      <w:r>
        <w:rPr>
          <w:rFonts w:cs="Courier New" w:ascii="Courier New" w:hAnsi="Courier New"/>
          <w:sz w:val="24"/>
        </w:rPr>
        <w:t xml:space="preserve">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llege = new char[strlen(c)+1]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memcpy(college,c,strlen(c)+1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print_info(" Student(Date,char*,Date,char*)\n\t"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ut &lt;&lt;  "\t: " &lt;&lt; this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dent::~Student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print_info("~Student()\n\t"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ut &lt;&lt;  "\t: " &lt;&lt; this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elete [] college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oid Student::print_info(char* intro) const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ut &lt;&lt; intro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print_this(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oid Student::print_this() const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Person::print_this(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ut &lt;&lt; " "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enterdate.print_this();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ut &lt;&lt; " " &lt;&lt; college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Student::print_test() const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out &lt;&lt; "Mano vardas " &lt;&lt; name &lt;&lt; endl;</w:t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ror: 'Person::name' is not accessible in function </w:t>
        <w:br/>
        <w:t xml:space="preserve">       Student::print_test() const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Kadangi get_name() yra paveldetas is 'Person' metodas, galim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out &lt;&lt; "Mano vardas " &lt;&lt; get_name()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Mazas nesusipratimas - 'Student' i savo varda turi tiek pat teisiu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kiek isoriniai objektai/funkcijos.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Tinkamas sprendimas - 'protected' priejimo specifikatorius.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sz w:val="24"/>
        </w:rPr>
        <w:t xml:space="preserve">cout &lt;&lt; "Mano vardas " &lt;&lt; </w:t>
      </w:r>
      <w:r>
        <w:rPr>
          <w:rFonts w:cs="Courier New" w:ascii="Courier New" w:hAnsi="Courier New"/>
          <w:b/>
          <w:sz w:val="24"/>
        </w:rPr>
        <w:t>name</w:t>
      </w:r>
      <w:r>
        <w:rPr>
          <w:rFonts w:cs="Courier New" w:ascii="Courier New" w:hAnsi="Courier New"/>
          <w:sz w:val="24"/>
        </w:rPr>
        <w:t xml:space="preserve">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Tas pats su 'private' 'birthdate'</w:t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'Person::birthdate' is not accessible in function</w:t>
        <w:br/>
        <w:t xml:space="preserve">        Student::print_test() const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sz w:val="24"/>
        </w:rPr>
        <w:t xml:space="preserve">cout &lt;&lt; "Kai man buvo " </w:t>
        <w:br/>
        <w:t xml:space="preserve">     &lt;&lt; </w:t>
      </w:r>
      <w:r>
        <w:rPr>
          <w:rFonts w:cs="Courier New" w:ascii="Courier New" w:hAnsi="Courier New"/>
          <w:b/>
          <w:sz w:val="24"/>
        </w:rPr>
        <w:t>enterdate.get_year()-birthdate.get_year()</w:t>
      </w:r>
      <w:r>
        <w:rPr>
          <w:rFonts w:cs="Courier New" w:ascii="Courier New" w:hAnsi="Courier New"/>
          <w:sz w:val="24"/>
        </w:rPr>
        <w:t xml:space="preserve"> &lt;&lt; "..."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670" w:leader="none"/>
        <w:tab w:val="right" w:pos="8640" w:leader="none"/>
      </w:tabs>
      <w:rPr/>
    </w:pPr>
    <w:r>
      <w:rPr>
        <w:rFonts w:cs="Tahoma" w:ascii="Tahoma" w:hAnsi="Tahoma"/>
        <w:lang w:val="en-US"/>
      </w:rPr>
      <w:t>Slide 4</w:t>
      <w:tab/>
      <w:t xml:space="preserve">- </w:t>
    </w:r>
    <w:r>
      <w:rPr>
        <w:rFonts w:cs="Tahoma" w:ascii="Tahoma" w:hAnsi="Tahoma"/>
        <w:lang w:val="en-US"/>
      </w:rPr>
      <w:fldChar w:fldCharType="begin"/>
    </w:r>
    <w:r>
      <w:rPr>
        <w:rFonts w:cs="Tahoma" w:ascii="Tahoma" w:hAnsi="Tahoma"/>
        <w:lang w:val="en-US"/>
      </w:rPr>
      <w:instrText xml:space="preserve"> PAGE </w:instrText>
    </w:r>
    <w:r>
      <w:rPr>
        <w:rFonts w:cs="Tahoma" w:ascii="Tahoma" w:hAnsi="Tahoma"/>
        <w:lang w:val="en-US"/>
      </w:rPr>
      <w:fldChar w:fldCharType="separate"/>
    </w:r>
    <w:r>
      <w:rPr>
        <w:rFonts w:cs="Tahoma" w:ascii="Tahoma" w:hAnsi="Tahoma"/>
        <w:lang w:val="en-US"/>
      </w:rPr>
      <w:t>2</w:t>
    </w:r>
    <w:r>
      <w:rPr>
        <w:rFonts w:cs="Tahoma" w:ascii="Tahoma" w:hAnsi="Tahoma"/>
        <w:lang w:val="en-US"/>
      </w:rPr>
      <w:fldChar w:fldCharType="end"/>
    </w:r>
    <w:r>
      <w:rPr>
        <w:rFonts w:cs="Tahoma" w:ascii="Tahoma" w:hAnsi="Tahoma"/>
        <w:lang w:val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Inherit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E5E5E5" w:val="clear"/>
    </w:pPr>
    <w:rPr>
      <w:rFonts w:ascii="Courier" w:hAnsi="Courier" w:cs="Courie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dotted" w:sz="4" w:space="5" w:color="000000"/>
        <w:left w:val="dotted" w:sz="4" w:space="5" w:color="000000"/>
        <w:bottom w:val="dotted" w:sz="4" w:space="5" w:color="000000"/>
        <w:right w:val="dotted" w:sz="4" w:space="5" w:color="000000"/>
      </w:pBdr>
      <w:shd w:fill="E5E5E5" w:val="clear"/>
    </w:pPr>
    <w:rPr>
      <w:rFonts w:ascii="Courier" w:hAnsi="Courier" w:cs="Courier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4:32:00Z</dcterms:created>
  <dc:creator>Viktoras Golubevas</dc:creator>
  <dc:description/>
  <dc:language>en-US</dc:language>
  <cp:lastModifiedBy>Viktoras Golubevas</cp:lastModifiedBy>
  <cp:lastPrinted>2001-12-17T14:11:00Z</cp:lastPrinted>
  <dcterms:modified xsi:type="dcterms:W3CDTF">2001-12-17T12:14:00Z</dcterms:modified>
  <cp:revision>14</cp:revision>
  <dc:subject/>
  <dc:title>// Person</dc:title>
</cp:coreProperties>
</file>